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佛山三中</w:t>
      </w:r>
      <w:r>
        <w:rPr>
          <w:rFonts w:eastAsia="黑体" w:cs="黑体" w:ascii="黑体" w:hAnsi="黑体"/>
          <w:sz w:val="36"/>
          <w:szCs w:val="36"/>
        </w:rPr>
        <w:t>2021</w:t>
      </w:r>
      <w:r>
        <w:rPr>
          <w:rFonts w:ascii="黑体" w:hAnsi="黑体" w:cs="黑体" w:eastAsia="黑体"/>
          <w:sz w:val="36"/>
          <w:szCs w:val="36"/>
        </w:rPr>
        <w:t>年美术特长生招生方案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根据《佛山市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高中阶段学校招生考试工作意见》（佛山教招〔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号）精神，结合我校实际情况，为做好我校美术特长生招生工作，现制定以下招生方案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招生计划：</w:t>
      </w:r>
    </w:p>
    <w:p>
      <w:pPr>
        <w:pStyle w:val="Normal"/>
        <w:snapToGrid w:val="false"/>
        <w:spacing w:lineRule="auto" w:line="360"/>
        <w:ind w:left="36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计划面向全佛山市招收美术特长生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录取方</w:t>
      </w:r>
      <w:r>
        <w:rPr>
          <w:rFonts w:ascii="仿宋_GB2312;仿宋" w:hAnsi="仿宋_GB2312;仿宋" w:eastAsia="仿宋_GB2312;仿宋"/>
          <w:b/>
          <w:sz w:val="28"/>
          <w:szCs w:val="28"/>
        </w:rPr>
        <w:t>式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凡报考我校美术特长生的考生，必须参加佛山市统一组织的美术术科考试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招生录取时，根据考生志愿按合成总分成绩由高分到低分择优录取。合成总分的构成，文化科成绩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术科成绩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计算公式为：合成总分＝文化科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40%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术科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术科总分换算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系数（如：美术术科总分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则换算系数为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20/2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.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6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为确保办学质量，设置美术特长生文化科总成绩最低控制线和术科成绩最低控制线，其中文化课最低控制线为三中普通考生文化科</w:t>
      </w:r>
      <w:r>
        <w:rPr>
          <w:rFonts w:ascii="仿宋" w:hAnsi="仿宋" w:cs="仿宋" w:eastAsia="仿宋"/>
          <w:sz w:val="28"/>
          <w:szCs w:val="28"/>
        </w:rPr>
        <w:t>正取线</w:t>
      </w:r>
      <w:r>
        <w:rPr>
          <w:rFonts w:eastAsia="仿宋" w:cs="仿宋" w:ascii="仿宋" w:hAnsi="仿宋"/>
          <w:sz w:val="28"/>
          <w:szCs w:val="28"/>
        </w:rPr>
        <w:t>90%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术科分最低控制线为市美术特长生资格线上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在投档过程中，若招生计划数末名有两人或以上考生合成总分的分数相同，则采用“同分比较术科优先”找出优先者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招生</w:t>
      </w:r>
      <w:r>
        <w:rPr>
          <w:rFonts w:ascii="仿宋_GB2312;仿宋" w:hAnsi="仿宋_GB2312;仿宋" w:eastAsia="仿宋_GB2312;仿宋"/>
          <w:b/>
          <w:sz w:val="28"/>
          <w:szCs w:val="28"/>
        </w:rPr>
        <w:t>工作方案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p>
      <w:pPr>
        <w:pStyle w:val="Normal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历史悠久、底蕴深厚、特色鲜明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 “让每个人的潜能得以充分开发”的办学理念指导下，艺术特长班是佛山三中的传统特色，是艺术高考生的成才摇篮。佛山三中艺术教育历史悠久，底蕴深厚。自建校以来，一直重视艺术教育，曾培养出一大批优秀的艺术人才乃至杰出的艺术家。三中校园环境优美，教学设施完善，艺术师资实力雄厚，艺术教学特色鲜明，办学成果显著，艺术特色教育得到了社会各界的广泛认可，在区、市、乃至省内都有相当不错的影响力。在多渠道育人、多元化发展的特色办学道路上迈出了坚实的步伐！</w:t>
      </w:r>
    </w:p>
    <w:p>
      <w:pPr>
        <w:pStyle w:val="Normal"/>
        <w:ind w:firstLine="562"/>
        <w:jc w:val="left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</w:rPr>
        <w:t>.</w:t>
      </w:r>
      <w:r>
        <w:rPr>
          <w:b/>
          <w:color w:val="000000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专业与文化并重是三中艺术教学的优势！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我校不但拥有实力雄厚的艺术师资，还配备了高考备考经验非常丰富的文化科教师团队，为艺术考生专业与文化共同进步提供了双保险。历届高考我校美术生术科成绩优异的同时，文化科平均分均超艺术类文化重本线百分以上，树立了美术生文化成绩的新高度！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负责老师联系电话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潘老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89299378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>
        <w:rFonts w:ascii="仿宋_GB2312;仿宋" w:hAnsi="仿宋_GB2312;仿宋" w:eastAsia="仿宋_GB2312;仿宋" w:cs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_GB2312;仿宋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30:00Z</dcterms:created>
  <dc:creator>qdr</dc:creator>
  <dc:description/>
  <dc:language>en-US</dc:language>
  <cp:lastModifiedBy>wps_asuscat</cp:lastModifiedBy>
  <dcterms:modified xsi:type="dcterms:W3CDTF">2021-04-26T01:30:56Z</dcterms:modified>
  <cp:revision>8</cp:revision>
  <dc:subject/>
  <dc:title>佛山三中美术特长班招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2F427CD2D482E82416F8C7FF15D40</vt:lpwstr>
  </property>
  <property fmtid="{D5CDD505-2E9C-101B-9397-08002B2CF9AE}" pid="3" name="KSOProductBuildVer">
    <vt:lpwstr>2052-11.1.0.10463</vt:lpwstr>
  </property>
</Properties>
</file>