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jc w:val="left"/>
        <w:rPr>
          <w:rFonts w:ascii="黑体" w:hAnsi="黑体" w:eastAsia="黑体"/>
          <w:color w:val="auto"/>
          <w:sz w:val="32"/>
          <w:highlight w:val="none"/>
          <w:lang w:val="en-US" w:eastAsia="zh-CN"/>
        </w:rPr>
      </w:pPr>
      <w:r>
        <w:rPr>
          <w:rFonts w:ascii="黑体" w:hAnsi="黑体" w:eastAsia="黑体"/>
          <w:color w:val="auto"/>
          <w:sz w:val="32"/>
        </w:rPr>
        <w:t>附件</w:t>
      </w:r>
      <w:r>
        <w:rPr>
          <w:rFonts w:eastAsia="黑体" w:ascii="黑体" w:hAnsi="黑体"/>
          <w:color w:val="auto"/>
          <w:sz w:val="32"/>
          <w:lang w:val="en-US" w:eastAsia="zh-CN"/>
        </w:rPr>
        <w:t>1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color w:val="auto"/>
          <w:sz w:val="32"/>
          <w:highlight w:val="none"/>
        </w:rPr>
      </w:pPr>
      <w:r>
        <w:rPr>
          <w:rFonts w:eastAsia="仿宋_GB2312" w:ascii="仿宋_GB2312" w:hAnsi="仿宋_GB2312"/>
          <w:color w:val="auto"/>
          <w:sz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color w:val="auto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auto"/>
          <w:sz w:val="44"/>
          <w:szCs w:val="44"/>
        </w:rPr>
        <w:t>第</w:t>
      </w:r>
      <w:r>
        <w:rPr>
          <w:rFonts w:ascii="方正小标宋简体" w:hAnsi="方正小标宋简体" w:eastAsia="方正小标宋简体"/>
          <w:color w:val="auto"/>
          <w:sz w:val="44"/>
          <w:szCs w:val="44"/>
          <w:lang w:val="en-US" w:eastAsia="zh-CN"/>
        </w:rPr>
        <w:t>七</w:t>
      </w:r>
      <w:r>
        <w:rPr>
          <w:rFonts w:ascii="方正小标宋简体" w:hAnsi="方正小标宋简体" w:eastAsia="方正小标宋简体"/>
          <w:color w:val="auto"/>
          <w:sz w:val="44"/>
          <w:szCs w:val="44"/>
        </w:rPr>
        <w:t>届佛山市督学顾问名单</w:t>
      </w:r>
    </w:p>
    <w:p>
      <w:pPr>
        <w:pStyle w:val="Normal"/>
        <w:ind w:hanging="0"/>
        <w:jc w:val="center"/>
        <w:rPr>
          <w:rFonts w:ascii="方正楷体_GB2312" w:hAnsi="方正楷体_GB2312" w:eastAsia="方正楷体_GB2312" w:cs="方正楷体_GB2312"/>
          <w:color w:val="auto"/>
          <w:sz w:val="32"/>
          <w:szCs w:val="32"/>
          <w:highlight w:val="none"/>
          <w:lang w:eastAsia="zh-CN"/>
        </w:rPr>
      </w:pPr>
      <w:r>
        <w:rPr>
          <w:rFonts w:ascii="方正楷体_GB2312" w:hAnsi="方正楷体_GB2312" w:cs="方正楷体_GB2312" w:eastAsia="方正楷体_GB2312"/>
          <w:color w:val="auto"/>
          <w:sz w:val="32"/>
          <w:szCs w:val="32"/>
          <w:lang w:eastAsia="zh-CN"/>
        </w:rPr>
        <w:t>（</w:t>
      </w:r>
      <w:r>
        <w:rPr>
          <w:rFonts w:ascii="方正楷体_GB2312" w:hAnsi="方正楷体_GB2312" w:cs="方正楷体_GB2312" w:eastAsia="方正楷体_GB2312"/>
          <w:color w:val="auto"/>
          <w:sz w:val="32"/>
          <w:szCs w:val="32"/>
          <w:lang w:val="en-US" w:eastAsia="zh-CN"/>
        </w:rPr>
        <w:t>按姓氏笔画为序排列</w:t>
      </w:r>
      <w:r>
        <w:rPr>
          <w:rFonts w:ascii="方正楷体_GB2312" w:hAnsi="方正楷体_GB2312" w:cs="方正楷体_GB2312" w:eastAsia="方正楷体_GB2312"/>
          <w:color w:val="auto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auto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王三英  省督学，禅城区教育局二级主任科员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邓妙珊  省督学，三水区实验小学校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邓锐昌  市教育局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党委委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员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招生办主任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三级调研员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 xml:space="preserve">卢竞雄 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bidi="ar-SA"/>
        </w:rPr>
        <w:t>高明区委常委、宣传部部长、区教育局党组书记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冯剑诗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市场监管局党组成员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市食药安办副主任、三级调研员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刘  炯  市工业和信息化局党组成员、市中小企业服务局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刘佑荪  禅城区教育局党组书记、局长</w:t>
      </w:r>
    </w:p>
    <w:p>
      <w:pPr>
        <w:pStyle w:val="Normal"/>
        <w:keepNext w:val="false"/>
        <w:keepLines w:val="false"/>
        <w:widowControl/>
        <w:spacing w:lineRule="exact" w:line="560"/>
        <w:ind w:left="3198" w:hanging="256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刘胜荣  省督学，高明区人民政府教育督导室专职督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 xml:space="preserve">孙近国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公安局党委委员、副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劳世泽  市自然资源局党组成员、总规划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李  忠  市教育局二级调研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李  谦  市科学技术局党组成员、副局长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李卫东  省督学，佛山市季华中学党委书记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李丽云  省督学，南海区南海师范附属幼儿园园长</w:t>
      </w:r>
    </w:p>
    <w:p>
      <w:pPr>
        <w:pStyle w:val="Normal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李海源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顺德区教育局党组书记、局长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吴中华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 xml:space="preserve">  市推进粤港澳大湾区建设领导小组办公室专职副主任</w:t>
      </w:r>
    </w:p>
    <w:p>
      <w:pPr>
        <w:pStyle w:val="Normal"/>
        <w:keepNext w:val="false"/>
        <w:keepLines w:val="false"/>
        <w:widowControl/>
        <w:spacing w:lineRule="exact" w:line="560"/>
        <w:ind w:left="1918" w:hanging="128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吴桂优  省督学，禅城区石湾镇街道明珠幼儿园党支部书记、园长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何  轩  省督学，佛山市华英学校党总支书记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邹敏标  省督学，南海区教育局教育督导室主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沈新梅  市教育局四级调研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张 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可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委统战部副部长、市民族宗教事务局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张  伍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住房城乡建设局党组成员、副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张代军  市农业农村局党组成员、副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陆文勇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委组织部副部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陈  颖  团市委副书记</w:t>
      </w:r>
    </w:p>
    <w:p>
      <w:pPr>
        <w:pStyle w:val="Normal"/>
        <w:spacing w:lineRule="exact" w:line="560"/>
        <w:ind w:left="0" w:firstLine="640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陈  霞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</w:rPr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</w:rPr>
        <w:t>市人大常委会教科文卫工委副主任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陈再勋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人力资源社会保障局党组成员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级调研员</w:t>
      </w:r>
    </w:p>
    <w:p>
      <w:pPr>
        <w:pStyle w:val="Normal"/>
        <w:keepNext w:val="false"/>
        <w:keepLines w:val="false"/>
        <w:widowControl/>
        <w:spacing w:lineRule="exact" w:line="560"/>
        <w:ind w:left="1918" w:hanging="128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陈志斌  省督学，顺德区西山小学党总支书记、西山小学滨江学校校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陈赞虎  市教育局三级调研员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范自军  佛山市第一中学党委书记</w:t>
      </w:r>
      <w:bookmarkStart w:id="0" w:name="_GoBack"/>
      <w:bookmarkEnd w:id="0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林凯军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应急管理局党委委员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级调研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罗慧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委编办副主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周亚明  市残联党组成员、副理事长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周凉凉  省督学，顺德区胡锦超职业技术学校党委书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钟文川  南海区教育局党组书记、局长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禹  飚  省督学，南海外国语高级中学校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eastAsia="zh-CN"/>
        </w:rPr>
        <w:t>贺文平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eastAsia="zh-CN"/>
        </w:rPr>
        <w:t>市委宣传部常务副部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</w:rPr>
        <w:t xml:space="preserve">骆少明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佛山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大学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党委书记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聂  莲  省督学，原市机关幼儿园园长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钱小霞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政协副秘书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黄宝坚  市文广旅体局党组成员、副局长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梁仁初  省督学，三水区教育局教育督导室负责人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梁志敏  省督学，市教育局教育督导室主任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彭安生  省督学，顺德区李兆基中学党委书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韩  轲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市人民政府副秘书长</w:t>
      </w:r>
    </w:p>
    <w:p>
      <w:pPr>
        <w:pStyle w:val="Normal"/>
        <w:spacing w:lineRule="exact" w:line="560"/>
        <w:ind w:left="638" w:hanging="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傅为贵  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省督学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教育局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党委委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员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级调研员陈宇莹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市教育局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党委委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员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三级调研员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曾祥明  省督学，顺德区第一中学外国语学校党总支书记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曾章康  市卫生健康局党组副书记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佛山市疾病预防控制局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赖伟超  三水区教育局党组书记、局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雷绍铭  市财政局党组成员、副局长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三级调研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管  雪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</w:rPr>
        <w:t xml:space="preserve">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佛山职业技术学院党委书记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谭根林  省督学，佛山市第一中学校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黎  妍  市教育局党委书记、局长、一级调研员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方正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outside</wp:align>
              </wp:positionH>
              <wp:positionV relativeFrom="paragraph">
                <wp:posOffset>12700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/>
                              <w:sz w:val="28"/>
                            </w:rPr>
                          </w:pPr>
                          <w:r>
                            <w:rPr>
                              <w:rFonts w:eastAsia="宋体" w:ascii="宋体" w:hAnsi="宋体"/>
                              <w:color w:val="000000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color w:val="000000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/>
                              <w:color w:val="0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ascii="宋体" w:hAnsi="宋体"/>
                              <w:color w:val="000000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/>
                              <w:color w:val="00000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lIns="203040" rIns="20304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1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/>
                        <w:sz w:val="28"/>
                      </w:rPr>
                    </w:pPr>
                    <w:r>
                      <w:rPr>
                        <w:rFonts w:eastAsia="宋体" w:ascii="宋体" w:hAnsi="宋体"/>
                        <w:color w:val="000000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color w:val="000000"/>
                        <w:sz w:val="24"/>
                      </w:rPr>
                      <w:t>　</w:t>
                    </w:r>
                    <w:r>
                      <w:rPr>
                        <w:rFonts w:ascii="宋体" w:hAnsi="宋体"/>
                        <w:color w:val="00000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rFonts w:eastAsia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rFonts w:eastAsia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ascii="宋体" w:hAnsi="宋体"/>
                        <w:color w:val="000000"/>
                        <w:sz w:val="24"/>
                      </w:rPr>
                      <w:t>　</w:t>
                    </w:r>
                    <w:r>
                      <w:rPr>
                        <w:rFonts w:ascii="宋体" w:hAnsi="宋体"/>
                        <w:color w:val="000000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trackRevisions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1017</Words>
  <Characters>1017</Characters>
  <CharactersWithSpaces>115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0:14:00Z</dcterms:created>
  <dc:creator>顾优婷</dc:creator>
  <dc:description/>
  <dc:language>en-US</dc:language>
  <cp:lastModifiedBy>gyt</cp:lastModifiedBy>
  <dcterms:modified xsi:type="dcterms:W3CDTF">2024-12-17T07:4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00E2C9570CBF5F1495967672D23F7</vt:lpwstr>
  </property>
  <property fmtid="{D5CDD505-2E9C-101B-9397-08002B2CF9AE}" pid="3" name="KSOProductBuildVer">
    <vt:lpwstr>2052-12.1.0.19302</vt:lpwstr>
  </property>
</Properties>
</file>