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黑体" w:hAnsi="黑体" w:eastAsia="黑体" w:cs="黑体"/>
          <w:color w:val="auto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auto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auto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60"/>
        <w:jc w:val="left"/>
        <w:rPr>
          <w:rFonts w:ascii="黑体" w:hAnsi="黑体" w:eastAsia="黑体" w:cs="黑体"/>
          <w:color w:val="auto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auto"/>
          <w:sz w:val="32"/>
          <w:szCs w:val="3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color w:val="auto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color w:val="auto"/>
          <w:sz w:val="44"/>
          <w:szCs w:val="44"/>
        </w:rPr>
        <w:t>第</w:t>
      </w:r>
      <w:r>
        <w:rPr>
          <w:rFonts w:ascii="方正小标宋简体" w:hAnsi="方正小标宋简体" w:eastAsia="方正小标宋简体"/>
          <w:color w:val="auto"/>
          <w:sz w:val="44"/>
          <w:szCs w:val="44"/>
          <w:lang w:val="en-US" w:eastAsia="zh-CN"/>
        </w:rPr>
        <w:t>七</w:t>
      </w:r>
      <w:r>
        <w:rPr>
          <w:rFonts w:ascii="方正小标宋简体" w:hAnsi="方正小标宋简体" w:eastAsia="方正小标宋简体"/>
          <w:color w:val="auto"/>
          <w:sz w:val="44"/>
          <w:szCs w:val="44"/>
        </w:rPr>
        <w:t>届佛山市督学名单</w:t>
      </w:r>
    </w:p>
    <w:p>
      <w:pPr>
        <w:pStyle w:val="Normal"/>
        <w:widowControl/>
        <w:spacing w:lineRule="exact" w:line="560"/>
        <w:ind w:firstLine="2560"/>
        <w:jc w:val="both"/>
        <w:rPr>
          <w:rFonts w:ascii="方正楷体_GB2312" w:hAnsi="方正楷体_GB2312" w:eastAsia="方正楷体_GB2312" w:cs="方正楷体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方正楷体_GB2312" w:hAnsi="方正楷体_GB2312" w:cs="方正楷体_GB2312" w:eastAsia="方正楷体_GB2312"/>
          <w:color w:val="auto"/>
          <w:spacing w:val="0"/>
          <w:sz w:val="32"/>
          <w:szCs w:val="32"/>
          <w:lang w:val="en-US" w:eastAsia="zh-CN" w:bidi="ar-SA"/>
        </w:rPr>
        <w:t>（</w:t>
      </w:r>
      <w:r>
        <w:rPr>
          <w:rFonts w:ascii="方正楷体_GB2312" w:hAnsi="方正楷体_GB2312" w:cs="方正楷体_GB2312" w:eastAsia="方正楷体_GB2312"/>
          <w:color w:val="auto"/>
          <w:sz w:val="32"/>
          <w:szCs w:val="32"/>
          <w:lang w:val="en-US" w:eastAsia="zh-CN"/>
        </w:rPr>
        <w:t>按姓氏笔画为序排列</w:t>
      </w:r>
      <w:r>
        <w:rPr>
          <w:rFonts w:ascii="方正楷体_GB2312" w:hAnsi="方正楷体_GB2312" w:cs="方正楷体_GB2312" w:eastAsia="方正楷体_GB2312"/>
          <w:color w:val="auto"/>
          <w:spacing w:val="0"/>
          <w:sz w:val="32"/>
          <w:szCs w:val="32"/>
          <w:lang w:val="en-US" w:eastAsia="zh-CN" w:bidi="ar-SA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丁艳安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师发展中心高级教师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于伟就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局党组成员、副局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万宝华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西樵镇教育发展中心专干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马善波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启智学校党支部专职副书记、副校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2014" w:hanging="1376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王  涛   顺德区教育局党组成员、副局长，区教育发展中心党总支书记、中心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王卓良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督导室学前教育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韦春江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桂城街道教育发展中心综合办公室副主任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2014" w:hanging="1376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区伴贞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西樵镇中心幼儿园听音湖分园党支部书记、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区建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电化教育站站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孔德真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儿童活动中心幼儿园副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邓玉萍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大沥镇城南小学教师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邓国来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局一级主任科员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邓惠姬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明区荷城街道沛明实验小学党支部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邓燕飞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明区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卢伟文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勒流育贤实验学校专职副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卢江碧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中心幼儿园党支部书记、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叶福伦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督导室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田冬冬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石门中学党委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冯敬文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局督学办公室专职督学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1978" w:hanging="1340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皮志强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陈村镇首都师范大学顺德适子未来学校党支部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朱宏斌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财务基建科一级科员</w:t>
      </w:r>
    </w:p>
    <w:p>
      <w:pPr>
        <w:pStyle w:val="Normal"/>
        <w:widowControl/>
        <w:spacing w:lineRule="exact" w:line="560"/>
        <w:ind w:firstLine="616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伍世强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启慧学校党支部书记、校长</w:t>
      </w:r>
    </w:p>
    <w:p>
      <w:pPr>
        <w:pStyle w:val="Normal"/>
        <w:spacing w:lineRule="exact" w:line="560"/>
        <w:ind w:left="0"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 w:bidi="ar-SA"/>
        </w:rPr>
        <w:t>任富华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 xml:space="preserve">   三水区教育发展中心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刘  湘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教学研究室副主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刘海洪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教育局督导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江  玮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教育局专职督学</w:t>
      </w:r>
    </w:p>
    <w:p>
      <w:pPr>
        <w:pStyle w:val="Normal"/>
        <w:widowControl/>
        <w:spacing w:lineRule="exact" w:line="560"/>
        <w:ind w:left="0"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孙建群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德体卫艺科科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苏  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安全保卫科科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苏木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均安镇南浦幼儿园园长</w:t>
      </w:r>
    </w:p>
    <w:p>
      <w:pPr>
        <w:pStyle w:val="Normal"/>
        <w:widowControl/>
        <w:spacing w:lineRule="exact" w:line="560"/>
        <w:ind w:left="0"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杜朝芳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明区教师发展中心荷城服务部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杜翠菊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机关幼儿园党支部书记、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  欣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教育局财务基建股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  锋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南庄三中党总支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  强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第一中学党委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卫平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南海中学党委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文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九江镇教育发展中心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丽莎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人事科科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益民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教育发展中心质量监测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琳玉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北滘镇教育办公室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福坚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局督学办公室专职督学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2014" w:hanging="1376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李群香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九江曾秩和纪念学校附属幼儿园党支部书记、园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1374" w:hanging="736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杨  乐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教育发展中心教育科研室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杨少琴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教育局教育督导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杨丹霞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基础教育科科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杨梅梅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发展规划科科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肖红瑶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发展研究中心教研员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何珠和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机关幼儿园党总支部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何倩茵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中心业余体育学校教师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何智芳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康复实验学校副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何蕴毅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信息网络中心中学高级教师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余雪娥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杏坛伍蒋惠芳实验初级中学德育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余婧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发展中心副主任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  玲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佛山大学附属幼儿园园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  彦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市教育局教学研究室特殊教育教研员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成剑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大良街道顺峰小学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党支部纪律委员、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副校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0" w:firstLine="616"/>
        <w:textAlignment w:val="auto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华林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禅城区教育局专职督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1929" w:hanging="1324"/>
        <w:textAlignment w:val="auto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明霞   顺德区启智学校副校长、区特殊教育资源服务中心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张映红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华侨中学专职副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美兰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三水区中心幼儿园党支部书记、园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张祖亲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张鉴华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局党组成员、副局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  庭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局督导室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  辉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启聪学校党总支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弘皓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乐从镇教育教学研究中心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贻宇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发展研究中心教研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敏菁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华英学校党总支副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辉霞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教育发展中心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义务教育教研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陈富瑜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狮山镇教育发展中心规划督导组负责人</w:t>
      </w:r>
    </w:p>
    <w:p>
      <w:pPr>
        <w:pStyle w:val="Normal"/>
        <w:widowControl/>
        <w:spacing w:lineRule="exact" w:line="560"/>
        <w:ind w:firstLine="616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林兆光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欧阳红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大良街道教育教学研究中心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易新洋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罗定邦中学党委副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罗新全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桂城街道灯湖中学党支部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周光华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丹灶镇教育发展中心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郑  雅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石湾第一幼儿园党支部书记、园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郑海棠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三水区教育发展中心学校发展指导室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赵嘉茹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教学研究室学前教育教研员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钟承江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容桂上佳市小学专职副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钟帼祯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明区教育局党组成员、副局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钟镜生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教育局督学办公室专职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袁永恩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第一中学党委委员、副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夏秋玲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三龙湾小学党支部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钱运涛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教育局教学研究室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徐  杨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佛山市第四中学党委书记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凯健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星辉学校党支部书记、校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2078" w:hanging="1440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陶  科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发展研究中心（南海区教师发展中心）质监室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黄  艺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张槎中心小学党支部书记、校长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left="1978" w:hanging="1340"/>
        <w:jc w:val="both"/>
        <w:textAlignment w:val="auto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黄志基   南海区大沥镇石门大沥初级中学党支部书记、校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黄学军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教育发展研究中心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黄美仪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教育发展中心综合室主任、区副总督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黄梅芬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丹灶镇教育发展中心幼教专干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鹿红运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里水镇教育发展中心副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梁少容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碧桂花城幼儿园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梁乐敏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顺德区机关幼儿园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梁伟平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高明区教师发展中心教研部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彭淑仪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三水区西南街道教育指导中心主任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董  艳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南海区狮山官窑中心幼儿园园长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auto"/>
          <w:spacing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董  蔚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禅城区张槎中学党总支部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董桂林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三水区启智学校专职副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傅  梅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三水区教育局党组成员、副局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舒  悦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市教师发展中心（市教科所）主任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鲁智勇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禅城区智城学校党支部书记、校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曾武飞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佛山市第三中学党委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温庆生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主任督学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温志娟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伦教仕版奋扬学校专职副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谢彦兴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南海区狮山镇大圃初级中学党支部书记、校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谢敏霞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高明区机关幼儿园党支部书记、园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谢善维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佛山市高级中学党委书记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谢燕妮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禅城区教育局党组成员、招生办主任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赖波林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实验中学党委宣传委员、副校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蔡  娜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三水区教育督导室专职督学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蔡泽俊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市教育局校外教育培训监管科科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廖莉琴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北滘镇雅正幼儿园副园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廖惠芳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教育发展中心学前教育教研员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谭优生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龙江叶霖佳小学党支部书记、校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熊  坪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教育局党组成员、副局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pacing w:val="-6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熊威然</w:t>
      </w:r>
      <w:r>
        <w:rPr>
          <w:rFonts w:eastAsia="仿宋_GB2312" w:cs="仿宋_GB2312" w:ascii="仿宋_GB2312" w:hAnsi="仿宋_GB2312"/>
          <w:color w:val="auto"/>
          <w:spacing w:val="-6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顺德区京师励耘实验学校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党总支副书记、</w:t>
      </w: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校长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pacing w:val="-6"/>
          <w:sz w:val="32"/>
          <w:szCs w:val="32"/>
          <w:lang w:val="en-US" w:eastAsia="zh-CN"/>
        </w:rPr>
        <w:t>魏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丹榕</w:t>
      </w:r>
      <w:r>
        <w:rPr>
          <w:rFonts w:eastAsia="仿宋_GB2312" w:cs="仿宋_GB2312" w:ascii="仿宋_GB2312" w:hAnsi="仿宋_GB2312"/>
          <w:color w:val="auto"/>
          <w:spacing w:val="0"/>
          <w:sz w:val="32"/>
          <w:szCs w:val="32"/>
          <w:lang w:val="en-US" w:eastAsia="zh-CN" w:bidi="ar-SA"/>
        </w:rPr>
        <w:tab/>
        <w:t xml:space="preserve">  </w:t>
      </w:r>
      <w:r>
        <w:rPr>
          <w:rFonts w:ascii="仿宋_GB2312" w:hAnsi="仿宋_GB2312" w:cs="仿宋_GB2312" w:eastAsia="仿宋_GB2312"/>
          <w:color w:val="auto"/>
          <w:spacing w:val="0"/>
          <w:sz w:val="32"/>
          <w:szCs w:val="32"/>
          <w:lang w:val="en-US" w:eastAsia="zh-CN" w:bidi="ar-SA"/>
        </w:rPr>
        <w:t>市招生办公室副主任、一级主任科员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276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方正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0:17:00Z</dcterms:created>
  <dc:creator>顾优婷</dc:creator>
  <dc:description/>
  <dc:language>en-US</dc:language>
  <cp:lastModifiedBy>罗爱镕</cp:lastModifiedBy>
  <dcterms:modified xsi:type="dcterms:W3CDTF">2024-12-13T11:0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A31178AE0D9CE9D4A5967443DCD3A</vt:lpwstr>
  </property>
  <property fmtid="{D5CDD505-2E9C-101B-9397-08002B2CF9AE}" pid="3" name="KSOProductBuildVer">
    <vt:lpwstr>2052-11.8.2.12024</vt:lpwstr>
  </property>
</Properties>
</file>