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1</w:t>
      </w:r>
    </w:p>
    <w:p>
      <w:pPr>
        <w:pStyle w:val="New"/>
        <w:spacing w:lineRule="exact" w:line="520"/>
        <w:jc w:val="center"/>
        <w:rPr>
          <w:rFonts w:ascii="黑体" w:hAnsi="黑体" w:eastAsia="黑体" w:cs="黑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ew"/>
        <w:snapToGrid w:val="false"/>
        <w:spacing w:lineRule="exact" w:line="660"/>
        <w:jc w:val="center"/>
        <w:rPr>
          <w:rFonts w:ascii="方正小标宋简体" w:hAnsi="方正小标宋简体" w:eastAsia="方正小标宋简体" w:cs="楷体;楷体_GB2312"/>
          <w:spacing w:val="-6"/>
          <w:sz w:val="44"/>
          <w:szCs w:val="44"/>
          <w:highlight w:val="none"/>
        </w:rPr>
      </w:pPr>
      <w:r>
        <w:rPr>
          <w:rFonts w:ascii="方正小标宋简体" w:hAnsi="方正小标宋简体" w:cs="楷体;楷体_GB2312" w:eastAsia="方正小标宋简体"/>
          <w:bCs/>
          <w:sz w:val="44"/>
          <w:szCs w:val="44"/>
          <w:lang w:val="en-US" w:eastAsia="zh-CN"/>
        </w:rPr>
        <w:t>产业化</w:t>
      </w:r>
      <w:r>
        <w:rPr>
          <w:rFonts w:ascii="方正小标宋简体" w:hAnsi="方正小标宋简体" w:cs="楷体;楷体_GB2312" w:eastAsia="方正小标宋简体"/>
          <w:bCs/>
          <w:sz w:val="44"/>
          <w:szCs w:val="44"/>
        </w:rPr>
        <w:t>项目</w:t>
      </w:r>
      <w:r>
        <w:rPr>
          <w:rFonts w:ascii="方正小标宋简体" w:hAnsi="方正小标宋简体" w:cs="楷体;楷体_GB2312" w:eastAsia="方正小标宋简体"/>
          <w:bCs/>
          <w:sz w:val="44"/>
          <w:szCs w:val="44"/>
          <w:lang w:val="en-US" w:eastAsia="zh-CN"/>
        </w:rPr>
        <w:t>验收申报</w:t>
      </w:r>
      <w:r>
        <w:rPr>
          <w:rFonts w:ascii="方正小标宋简体" w:hAnsi="方正小标宋简体" w:cs="楷体;楷体_GB2312" w:eastAsia="方正小标宋简体"/>
          <w:bCs/>
          <w:sz w:val="44"/>
          <w:szCs w:val="44"/>
        </w:rPr>
        <w:t>指南</w:t>
      </w:r>
    </w:p>
    <w:p>
      <w:pPr>
        <w:pStyle w:val="New"/>
        <w:snapToGrid w:val="false"/>
        <w:spacing w:lineRule="exact" w:line="520"/>
        <w:rPr>
          <w:rFonts w:ascii="楷体;楷体_GB2312" w:hAnsi="楷体;楷体_GB2312" w:eastAsia="楷体;楷体_GB2312" w:cs="楷体;楷体_GB2312"/>
          <w:spacing w:val="-6"/>
          <w:sz w:val="32"/>
          <w:szCs w:val="32"/>
          <w:highlight w:val="none"/>
        </w:rPr>
      </w:pPr>
      <w:r>
        <w:rPr>
          <w:rFonts w:eastAsia="楷体;楷体_GB2312" w:cs="楷体;楷体_GB2312" w:ascii="楷体;楷体_GB2312" w:hAnsi="楷体;楷体_GB2312"/>
          <w:spacing w:val="-6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政策依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佛山市教育局 佛山市科学技术局 佛山市财政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佛山市促进高校科技成果服务产业发展扶持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佛山教育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第十一条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政策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产业化项目是由高校科研团队占股的项目承载单位牵头，锁定前沿技术和产业发展需求、聚焦中试熟化，开展高校科技成果市场化应用的项目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扶持标准具体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对立项的产业化项目，按“一类”、“二类”、“三类”等级分别给予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的启动经费，实施期为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至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年。实施期满，对通过验收评审的产业化项目，按照项目承载单位实际投入的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根据等级分别给予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万元的扶持经费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验收对象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立项未验收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业化项目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材料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03"/>
        <w:gridCol w:w="4980"/>
      </w:tblGrid>
      <w:tr>
        <w:trPr>
          <w:tblHeader w:val="true"/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名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填报须知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</w:rPr>
              <w:t>项目验收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eastAsia="zh-CN"/>
              </w:rPr>
              <w:t>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需在首页、承诺书、项目组成员页、审核意见页签字盖章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立项申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</w:rPr>
              <w:t>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须提供盖章版本的复印件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统一社会信用代码证书、法定代表人的身份证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需提供项目承担单位的统一社会信用代码证书、法定代表人的身份证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项目负责人及团队成员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）身份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）在职证明或聘用合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）近六个月社保缴纳证明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纳税凭证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工资证明，代缴单位应为项目承载单位；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项目专项审计报告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由具有资质的第三方会计事务所出具。审计内容包括项目经费到位及使用情况，经济指标完成情况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财务凭证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须对应专项审计报告核定的财务凭证提供，并按顺序排列。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）项目承担单位的经费支出（区分财政资金和自筹资金）明细和财务凭证，包括合同、发票、银行凭证、纳税证明等相关材料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）经济指标证明材料应提交项目合同实施期内项目产出成果销售合同、发票、财务凭证等相关材料。其中新增销售收入应与项目内容或成果相关联，是项目研发成果和产品产生的直接经济效益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项目实施期间的成果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对照验收书完成情况提交佐证材料，包括但不限于第三方检测报告、专利、标准、软著、核心期刊及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文章、奖项、用户使用报告、项目相关的产品照片、生产线照片、设备照片等相关证明材料。其中核心期刊及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文章证明材料仅需提供论文录用通知单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刊登论文的样刊图片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知网等论文数据库查询页面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项目转化情况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根据项目验收书“现阶段转化成效”清单提供合同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其他项目成效证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验收所需的其他佐证材料。</w:t>
            </w:r>
          </w:p>
        </w:tc>
      </w:tr>
    </w:tbl>
    <w:p>
      <w:pPr>
        <w:pStyle w:val="Style51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701" w:top="2098" w:footer="1276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altName w:val="楷体_GB2312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jc w:val="center"/>
      <w:rPr>
        <w:lang w:val="zh-CN"/>
      </w:rPr>
    </w:pPr>
    <w:r>
      <w:rPr>
        <w:lang w:val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color w:val="FFFFFF"/>
        <w:sz w:val="21"/>
      </w:rPr>
    </w:pPr>
    <w:r>
      <w:rPr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2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1:51:00Z</dcterms:created>
  <dc:creator>系统管理员</dc:creator>
  <dc:description/>
  <dc:language>en-US</dc:language>
  <cp:lastModifiedBy>赖建新</cp:lastModifiedBy>
  <cp:lastPrinted>2023-02-03T16:14:00Z</cp:lastPrinted>
  <dcterms:modified xsi:type="dcterms:W3CDTF">2025-04-30T10:59:59Z</dcterms:modified>
  <cp:revision>18</cp:revision>
  <dc:subject/>
  <dc:title>2019年佛山市工程技术研究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8E634E4E444AA4BD65F918A82169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OGFlYzZkYzJkNzgzYTc2YTI0NTRjMThkNWUxNzY5YmEiLCJ1c2VySWQiOiIzNTIxNTA1MDYifQ==</vt:lpwstr>
  </property>
  <property fmtid="{D5CDD505-2E9C-101B-9397-08002B2CF9AE}" pid="5" name="commondata">
    <vt:lpwstr>eyJoZGlkIjoiMDk0YmU4NzAxZmJiYzA2MmEwYTNmZGMwMmUwYzAzMTEifQ==</vt:lpwstr>
  </property>
</Properties>
</file>