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佛山市</w:t>
      </w:r>
      <w:r>
        <w:rPr>
          <w:rFonts w:eastAsia="方正小标宋简体" w:cs="仿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仿宋" w:eastAsia="方正小标宋简体"/>
          <w:sz w:val="44"/>
          <w:szCs w:val="44"/>
        </w:rPr>
        <w:t>年高职专业学院试点招生计划</w:t>
      </w:r>
    </w:p>
    <w:p>
      <w:pPr>
        <w:pStyle w:val="Normal"/>
        <w:rPr>
          <w:rFonts w:ascii="仿宋" w:hAnsi="仿宋" w:eastAsia="仿宋" w:cs="仿宋"/>
          <w:sz w:val="28"/>
          <w:szCs w:val="44"/>
        </w:rPr>
      </w:pPr>
      <w:r>
        <w:rPr>
          <w:rFonts w:eastAsia="仿宋" w:cs="仿宋" w:ascii="仿宋" w:hAnsi="仿宋"/>
          <w:sz w:val="28"/>
          <w:szCs w:val="44"/>
        </w:rPr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693"/>
        <w:gridCol w:w="567"/>
        <w:gridCol w:w="993"/>
        <w:gridCol w:w="3260"/>
        <w:gridCol w:w="4052"/>
      </w:tblGrid>
      <w:tr>
        <w:trPr>
          <w:tblHeader w:val="true"/>
          <w:trHeight w:val="781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招生高职院校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高职招生专业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学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招生计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中职学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（办学地点）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0"/>
                <w:szCs w:val="30"/>
              </w:rPr>
              <w:t>招收中职专业大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汽车制造与装配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市华材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通运输类、加工制造类、信息技术类、能源与新能源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业机器人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市华材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交通运输类、能源与新能源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市华材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经商贸类、公共管理与服务类、旅游服务类、信息技术类、教育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流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海区信息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经商贸类、公共管理与服务类、旅游服务类、信息技术类、加工制造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商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海区信息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经商贸类、公共管理与服务类、旅游服务类、信息技术类、文化艺术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应用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海区信息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技术类、加工制造类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艺术类、教育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海区信息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经商贸类、公共管理与服务类、旅游服务类、信息技术类、教育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自动化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中等专业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交通运输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设计与制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郑敬诒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能源与新能源类、交通运输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汽车检测与维修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中等专业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能源与新能源类、交通运输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酒店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中等专业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经商贸类、公共管理与服务类、旅游服务类、休闲保健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网络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中等专业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技术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电一体化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梁銶琚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能源与新能源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控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梁銶琚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能源与新能源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烹调工艺与营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梁銶琚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不限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具设计与制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郑敬诒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制造类、信息技术类、能源与新能源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饰设计与工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顺德区郑敬诒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艺术类、信息技术类、财经商贸类、轻纺食品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室内艺术设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市华材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文化艺术类、轻纺食品类 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服装与服饰设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市华材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艺术类、轻纺食品类，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职业技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商务英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海区信息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旅游服务类、财经商贸类、公共管理与服务类</w:t>
            </w:r>
          </w:p>
        </w:tc>
      </w:tr>
      <w:tr>
        <w:trPr>
          <w:trHeight w:val="300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环境保护工程职业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林工程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佛山市华材职业技术学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农林牧渔类，土木水利类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仿宋" w:hAnsi="仿宋" w:cs="仿宋" w:eastAsia="仿宋"/>
          <w:sz w:val="28"/>
        </w:rPr>
        <w:t>注：如有变化，以高职专业学院公布的招生简章为准。</w:t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59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31">
    <w:name w:val="_Style 3"/>
    <w:basedOn w:val="Normal"/>
    <w:next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24:00Z</dcterms:created>
  <dc:creator>www</dc:creator>
  <dc:description/>
  <cp:keywords/>
  <dc:language>en-US</dc:language>
  <cp:lastModifiedBy>罗爱镕</cp:lastModifiedBy>
  <cp:lastPrinted>2019-04-23T17:34:00Z</cp:lastPrinted>
  <dcterms:modified xsi:type="dcterms:W3CDTF">2019-05-07T08:25:00Z</dcterms:modified>
  <cp:revision>23</cp:revision>
  <dc:subject/>
  <dc:title>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