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6"/>
        <w:gridCol w:w="1172"/>
        <w:gridCol w:w="850"/>
        <w:gridCol w:w="284"/>
        <w:gridCol w:w="474"/>
        <w:gridCol w:w="660"/>
        <w:gridCol w:w="142"/>
        <w:gridCol w:w="283"/>
        <w:gridCol w:w="142"/>
        <w:gridCol w:w="1276"/>
        <w:gridCol w:w="708"/>
        <w:gridCol w:w="993"/>
        <w:gridCol w:w="1192"/>
      </w:tblGrid>
      <w:tr>
        <w:trPr>
          <w:trHeight w:val="555" w:hRule="atLeast"/>
        </w:trPr>
        <w:tc>
          <w:tcPr>
            <w:tcW w:w="8364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佛山市</w:t>
            </w: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8"/>
                <w:szCs w:val="28"/>
              </w:rPr>
              <w:t>2019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年高职专业学院自主招生报考推荐信息表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8364" w:type="dxa"/>
            <w:gridSpan w:val="13"/>
            <w:tcBorders>
              <w:left w:val="single" w:sz="4" w:space="0" w:color="000000"/>
              <w:bottom w:val="single" w:sz="12" w:space="0" w:color="5580D0"/>
              <w:right w:val="single" w:sz="4" w:space="0" w:color="000000"/>
            </w:tcBorders>
            <w:shd w:fill="5580D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  <w:szCs w:val="24"/>
              </w:rPr>
              <w:t>  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  <w:szCs w:val="24"/>
              </w:rPr>
              <w:t>基本信息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8" w:space="0" w:color="5580D0"/>
              <w:right w:val="single" w:sz="8" w:space="0" w:color="5580D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生号</w:t>
            </w:r>
          </w:p>
        </w:tc>
        <w:tc>
          <w:tcPr>
            <w:tcW w:w="2306" w:type="dxa"/>
            <w:gridSpan w:val="3"/>
            <w:tcBorders>
              <w:top w:val="single" w:sz="12" w:space="0" w:color="5580D0"/>
              <w:bottom w:val="single" w:sz="12" w:space="0" w:color="5580D0"/>
              <w:right w:val="single" w:sz="8" w:space="0" w:color="5580D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gridSpan w:val="5"/>
            <w:tcBorders>
              <w:top w:val="single" w:sz="8" w:space="0" w:color="5580D0"/>
              <w:left w:val="single" w:sz="12" w:space="0" w:color="5580D0"/>
              <w:bottom w:val="single" w:sz="8" w:space="0" w:color="5580D0"/>
              <w:right w:val="single" w:sz="8" w:space="0" w:color="5580D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8" w:space="0" w:color="5580D0"/>
              <w:right w:val="single" w:sz="8" w:space="0" w:color="5580D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2306" w:type="dxa"/>
            <w:gridSpan w:val="3"/>
            <w:tcBorders>
              <w:top w:val="single" w:sz="12" w:space="0" w:color="5580D0"/>
              <w:bottom w:val="single" w:sz="12" w:space="0" w:color="5580D0"/>
              <w:right w:val="single" w:sz="8" w:space="0" w:color="5580D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gridSpan w:val="5"/>
            <w:tcBorders>
              <w:bottom w:val="single" w:sz="8" w:space="0" w:color="5580D0"/>
              <w:right w:val="single" w:sz="8" w:space="0" w:color="5580D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977" w:type="dxa"/>
            <w:gridSpan w:val="3"/>
            <w:tcBorders>
              <w:top w:val="single" w:sz="12" w:space="0" w:color="5580D0"/>
              <w:bottom w:val="single" w:sz="12" w:space="0" w:color="5580D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8" w:space="0" w:color="5580D0"/>
              <w:right w:val="single" w:sz="8" w:space="0" w:color="5580D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往届</w:t>
            </w:r>
          </w:p>
        </w:tc>
        <w:tc>
          <w:tcPr>
            <w:tcW w:w="2306" w:type="dxa"/>
            <w:gridSpan w:val="3"/>
            <w:tcBorders>
              <w:top w:val="single" w:sz="12" w:space="0" w:color="5580D0"/>
              <w:bottom w:val="single" w:sz="12" w:space="0" w:color="5580D0"/>
              <w:right w:val="single" w:sz="8" w:space="0" w:color="5580D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gridSpan w:val="5"/>
            <w:tcBorders>
              <w:bottom w:val="single" w:sz="8" w:space="0" w:color="5580D0"/>
              <w:right w:val="single" w:sz="8" w:space="0" w:color="5580D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977" w:type="dxa"/>
            <w:gridSpan w:val="3"/>
            <w:tcBorders>
              <w:top w:val="single" w:sz="12" w:space="0" w:color="5580D0"/>
              <w:bottom w:val="single" w:sz="12" w:space="0" w:color="5580D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64" w:type="dxa"/>
            <w:gridSpan w:val="13"/>
            <w:tcBorders>
              <w:top w:val="single" w:sz="8" w:space="0" w:color="5580D0"/>
              <w:left w:val="single" w:sz="4" w:space="0" w:color="000000"/>
              <w:bottom w:val="single" w:sz="12" w:space="0" w:color="5580D0"/>
              <w:right w:val="single" w:sz="4" w:space="0" w:color="000000"/>
            </w:tcBorders>
            <w:shd w:fill="5580D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  <w:szCs w:val="24"/>
              </w:rPr>
              <w:t>  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  <w:szCs w:val="24"/>
              </w:rPr>
              <w:t>专业情况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12" w:space="0" w:color="5580D0"/>
              <w:right w:val="single" w:sz="8" w:space="0" w:color="5580D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306" w:type="dxa"/>
            <w:gridSpan w:val="3"/>
            <w:tcBorders>
              <w:top w:val="single" w:sz="12" w:space="0" w:color="5580D0"/>
              <w:bottom w:val="single" w:sz="12" w:space="0" w:color="5580D0"/>
              <w:right w:val="single" w:sz="8" w:space="0" w:color="5580D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gridSpan w:val="5"/>
            <w:tcBorders>
              <w:bottom w:val="single" w:sz="12" w:space="0" w:color="5580D0"/>
              <w:right w:val="single" w:sz="8" w:space="0" w:color="5580D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专业</w:t>
            </w:r>
          </w:p>
        </w:tc>
        <w:tc>
          <w:tcPr>
            <w:tcW w:w="2977" w:type="dxa"/>
            <w:gridSpan w:val="3"/>
            <w:tcBorders>
              <w:top w:val="single" w:sz="12" w:space="0" w:color="5580D0"/>
              <w:bottom w:val="single" w:sz="12" w:space="0" w:color="5580D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8364" w:type="dxa"/>
            <w:gridSpan w:val="13"/>
            <w:tcBorders>
              <w:top w:val="single" w:sz="12" w:space="0" w:color="5580D0"/>
              <w:left w:val="single" w:sz="4" w:space="0" w:color="000000"/>
              <w:bottom w:val="single" w:sz="12" w:space="0" w:color="5580D0"/>
              <w:right w:val="single" w:sz="4" w:space="0" w:color="000000"/>
            </w:tcBorders>
            <w:shd w:fill="5580D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  <w:szCs w:val="24"/>
              </w:rPr>
              <w:t>  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  <w:szCs w:val="24"/>
              </w:rPr>
              <w:t>志愿信息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552" w:type="dxa"/>
            <w:gridSpan w:val="3"/>
            <w:tcBorders>
              <w:top w:val="single" w:sz="12" w:space="0" w:color="5580D0"/>
              <w:left w:val="single" w:sz="4" w:space="0" w:color="000000"/>
              <w:bottom w:val="single" w:sz="8" w:space="0" w:color="5580D0"/>
              <w:right w:val="single" w:sz="8" w:space="0" w:color="5580D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高职院校名称</w:t>
            </w:r>
          </w:p>
        </w:tc>
        <w:tc>
          <w:tcPr>
            <w:tcW w:w="2410" w:type="dxa"/>
            <w:gridSpan w:val="5"/>
            <w:tcBorders>
              <w:top w:val="single" w:sz="12" w:space="0" w:color="5580D0"/>
              <w:bottom w:val="single" w:sz="8" w:space="0" w:color="5580D0"/>
              <w:right w:val="single" w:sz="8" w:space="0" w:color="5580D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高职专业名称</w:t>
            </w:r>
          </w:p>
        </w:tc>
        <w:tc>
          <w:tcPr>
            <w:tcW w:w="2409" w:type="dxa"/>
            <w:gridSpan w:val="4"/>
            <w:tcBorders>
              <w:bottom w:val="single" w:sz="8" w:space="0" w:color="5580D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职学校（办学地点）</w:t>
            </w:r>
          </w:p>
        </w:tc>
        <w:tc>
          <w:tcPr>
            <w:tcW w:w="993" w:type="dxa"/>
            <w:tcBorders>
              <w:left w:val="single" w:sz="8" w:space="0" w:color="5580D0"/>
              <w:bottom w:val="single" w:sz="8" w:space="0" w:color="5580D0"/>
              <w:right w:val="single" w:sz="4" w:space="0" w:color="00000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从调剂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552" w:type="dxa"/>
            <w:gridSpan w:val="3"/>
            <w:tcBorders>
              <w:top w:val="single" w:sz="8" w:space="0" w:color="5580D0"/>
              <w:left w:val="single" w:sz="4" w:space="0" w:color="000000"/>
              <w:bottom w:val="single" w:sz="12" w:space="0" w:color="5580D0"/>
              <w:right w:val="single" w:sz="8" w:space="0" w:color="5580D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8" w:space="0" w:color="5580D0"/>
              <w:bottom w:val="single" w:sz="12" w:space="0" w:color="5580D0"/>
              <w:right w:val="single" w:sz="8" w:space="0" w:color="5580D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bottom w:val="single" w:sz="12" w:space="0" w:color="5580D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5580D0"/>
              <w:bottom w:val="single" w:sz="12" w:space="0" w:color="5580D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（是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否）推荐报考</w:t>
            </w:r>
          </w:p>
        </w:tc>
        <w:tc>
          <w:tcPr>
            <w:tcW w:w="160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生签名：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364" w:type="dxa"/>
            <w:gridSpan w:val="13"/>
            <w:vMerge w:val="restart"/>
            <w:tcBorders>
              <w:bottom w:val="dashed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注意事项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br/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、一名考生只允许填报一所高职院校一个专业志愿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、（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否）推荐报考由报名点填写。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364" w:type="dxa"/>
            <w:gridSpan w:val="13"/>
            <w:vMerge w:val="continue"/>
            <w:tcBorders>
              <w:bottom w:val="dashed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364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佛山市</w:t>
            </w: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8"/>
                <w:szCs w:val="28"/>
              </w:rPr>
              <w:t>2019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年高职专业学院自主招生报考推荐信息表（考生回执）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364" w:type="dxa"/>
            <w:gridSpan w:val="13"/>
            <w:tcBorders>
              <w:left w:val="single" w:sz="4" w:space="0" w:color="000000"/>
              <w:bottom w:val="single" w:sz="12" w:space="0" w:color="5580D0"/>
              <w:right w:val="single" w:sz="4" w:space="0" w:color="000000"/>
            </w:tcBorders>
            <w:shd w:fill="5580D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  <w:szCs w:val="24"/>
              </w:rPr>
              <w:t>  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  <w:szCs w:val="24"/>
              </w:rPr>
              <w:t>基本信息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34" w:type="dxa"/>
            <w:tcBorders>
              <w:left w:val="single" w:sz="4" w:space="0" w:color="000000"/>
              <w:bottom w:val="single" w:sz="8" w:space="0" w:color="5580D0"/>
              <w:right w:val="single" w:sz="8" w:space="0" w:color="5580D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生号</w:t>
            </w:r>
          </w:p>
        </w:tc>
        <w:tc>
          <w:tcPr>
            <w:tcW w:w="1418" w:type="dxa"/>
            <w:gridSpan w:val="2"/>
            <w:tcBorders>
              <w:bottom w:val="single" w:sz="12" w:space="0" w:color="5580D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top w:val="single" w:sz="8" w:space="0" w:color="5580D0"/>
              <w:left w:val="single" w:sz="12" w:space="0" w:color="5580D0"/>
              <w:bottom w:val="single" w:sz="8" w:space="0" w:color="5580D0"/>
              <w:right w:val="single" w:sz="8" w:space="0" w:color="5580D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843" w:type="dxa"/>
            <w:gridSpan w:val="5"/>
            <w:tcBorders>
              <w:bottom w:val="single" w:sz="12" w:space="0" w:color="5580D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8" w:space="0" w:color="5580D0"/>
              <w:left w:val="single" w:sz="8" w:space="0" w:color="5580D0"/>
              <w:bottom w:val="single" w:sz="8" w:space="0" w:color="5580D0"/>
              <w:right w:val="single" w:sz="8" w:space="0" w:color="5580D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2"/>
            <w:tcBorders>
              <w:bottom w:val="single" w:sz="12" w:space="0" w:color="5580D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04800" cy="304800"/>
                      <wp:effectExtent l="0" t="0" r="0" b="0"/>
                      <wp:wrapNone/>
                      <wp:docPr id="1" name="矩形 2" descr="https://www.eeagd.edu.cn/gzks/PhotoServlet?ksh=06046173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stroked="f" o:allowincell="t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04800" cy="304800"/>
                      <wp:effectExtent l="0" t="0" r="0" b="0"/>
                      <wp:wrapNone/>
                      <wp:docPr id="2" name="矩形 1" descr="https://www.eeagd.edu.cn/gzks/PhotoServlet?ksh=06046173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" stroked="f" o:allowincell="t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04800" cy="304800"/>
                      <wp:effectExtent l="0" t="0" r="0" b="0"/>
                      <wp:wrapNone/>
                      <wp:docPr id="3" name="矩形 5" descr="https://www.eeagd.edu.cn/gzks/PhotoServlet?ksh=06046173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stroked="f" o:allowincell="t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8364" w:type="dxa"/>
            <w:gridSpan w:val="13"/>
            <w:tcBorders>
              <w:left w:val="single" w:sz="4" w:space="0" w:color="000000"/>
              <w:bottom w:val="single" w:sz="12" w:space="0" w:color="5580D0"/>
              <w:right w:val="single" w:sz="4" w:space="0" w:color="000000"/>
            </w:tcBorders>
            <w:shd w:fill="5580D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  <w:szCs w:val="24"/>
              </w:rPr>
              <w:t>  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  <w:szCs w:val="24"/>
              </w:rPr>
              <w:t>志愿信息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552" w:type="dxa"/>
            <w:gridSpan w:val="3"/>
            <w:tcBorders>
              <w:top w:val="single" w:sz="12" w:space="0" w:color="5580D0"/>
              <w:left w:val="single" w:sz="4" w:space="0" w:color="000000"/>
              <w:bottom w:val="single" w:sz="8" w:space="0" w:color="5580D0"/>
              <w:right w:val="single" w:sz="8" w:space="0" w:color="5580D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高职院校名称</w:t>
            </w:r>
          </w:p>
        </w:tc>
        <w:tc>
          <w:tcPr>
            <w:tcW w:w="2268" w:type="dxa"/>
            <w:gridSpan w:val="4"/>
            <w:tcBorders>
              <w:top w:val="single" w:sz="12" w:space="0" w:color="5580D0"/>
              <w:bottom w:val="single" w:sz="8" w:space="0" w:color="5580D0"/>
              <w:right w:val="single" w:sz="8" w:space="0" w:color="5580D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高职专业名称</w:t>
            </w:r>
          </w:p>
        </w:tc>
        <w:tc>
          <w:tcPr>
            <w:tcW w:w="2551" w:type="dxa"/>
            <w:gridSpan w:val="5"/>
            <w:tcBorders>
              <w:bottom w:val="single" w:sz="8" w:space="0" w:color="5580D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职学校（办学地点）</w:t>
            </w:r>
          </w:p>
        </w:tc>
        <w:tc>
          <w:tcPr>
            <w:tcW w:w="993" w:type="dxa"/>
            <w:tcBorders>
              <w:left w:val="single" w:sz="8" w:space="0" w:color="5580D0"/>
              <w:bottom w:val="single" w:sz="8" w:space="0" w:color="5580D0"/>
              <w:right w:val="single" w:sz="4" w:space="0" w:color="000000"/>
            </w:tcBorders>
            <w:shd w:fill="D1E7F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从调剂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552" w:type="dxa"/>
            <w:gridSpan w:val="3"/>
            <w:tcBorders>
              <w:top w:val="single" w:sz="8" w:space="0" w:color="5580D0"/>
              <w:left w:val="single" w:sz="4" w:space="0" w:color="000000"/>
              <w:bottom w:val="single" w:sz="12" w:space="0" w:color="5580D0"/>
              <w:right w:val="single" w:sz="8" w:space="0" w:color="5580D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gridSpan w:val="4"/>
            <w:tcBorders>
              <w:top w:val="single" w:sz="8" w:space="0" w:color="5580D0"/>
              <w:bottom w:val="single" w:sz="12" w:space="0" w:color="5580D0"/>
              <w:right w:val="single" w:sz="8" w:space="0" w:color="5580D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51" w:type="dxa"/>
            <w:gridSpan w:val="5"/>
            <w:tcBorders>
              <w:bottom w:val="single" w:sz="12" w:space="0" w:color="5580D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3" w:type="dxa"/>
            <w:tcBorders>
              <w:left w:val="single" w:sz="8" w:space="0" w:color="5580D0"/>
              <w:bottom w:val="single" w:sz="12" w:space="0" w:color="5580D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0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551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245" w:hRule="atLeast"/>
        </w:trPr>
        <w:tc>
          <w:tcPr>
            <w:tcW w:w="8364" w:type="dxa"/>
            <w:gridSpan w:val="13"/>
            <w:vMerge w:val="restart"/>
            <w:tcBorders>
              <w:bottom w:val="dashed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注意事项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  <w:br/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、一名考生只允许填报一所高职院校一个专业志愿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  <w:br/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、广东环境保护工程学院招生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  <w:t>http://zs.gdpepe.cn;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咨询电话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  <w:t>0757-8177313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  <w:t>0757-817731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  <w:br/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广东职业技术学院招生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  <w:t>http://www.gdpt.edu.cn/zsw;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咨询电话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  <w:t>0757-8331153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  <w:br/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佛山职业技术学院招生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  <w:t>http://zs.fspt.net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：咨询电话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  <w:t>0757-872631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  <w:br/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顺德职业技术学校招生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  <w:t>http://zs.sdpt.com.cn: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咨询电话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  <w:t>:0757-22327787,22327131,2232713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。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364" w:type="dxa"/>
            <w:gridSpan w:val="13"/>
            <w:vMerge w:val="continue"/>
            <w:tcBorders>
              <w:bottom w:val="dashed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28:00Z</dcterms:created>
  <dc:creator>李志晓</dc:creator>
  <dc:description/>
  <cp:keywords/>
  <dc:language>en-US</dc:language>
  <cp:lastModifiedBy>罗爱镕</cp:lastModifiedBy>
  <dcterms:modified xsi:type="dcterms:W3CDTF">2019-05-07T08:28:00Z</dcterms:modified>
  <cp:revision>3</cp:revision>
  <dc:subject/>
  <dc:title/>
</cp:coreProperties>
</file>